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Банковские реквизиты для уплаты государственной пошлины при лицензировании н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Н: 6501024966  КПП: 65010100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ФК по Сахалинской области (министерство здравоохранения Сахалинской области л/с 04611А03580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К: 016401800 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КТМО: 6470100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начейский счет: 03100643000000016100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диный казначейский счет: 4010281084537000005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нк: Отделение Южно-Сахалинск Банка России//УФК по Сахалинской области г. Южно-Сахалинск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КБК: 06010807081010300110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госпошлина за предоставление лицензии – 7 500 рублей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 КБК: 06010807081010400110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спошлина за переоформление лицензии в связи с внесением дополнений в сведения об адреса мест осуществления лицензируемого вида деятельности, о выполняемых работах и об оказываемых услугах в составе лицензируемого вида деятельности - 3 500 руб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3. КБК: 06010807081010500110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госпошлина за переоформление лицензии в других случаях – 750 рублей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осударственная пошлина взимается в соответствии с п. 92 ст. 333.33 Налогового Кодекса РФ (часть вторая) от 05.08.2000 № 117-ФЗ (ред. от 01.01.202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та за предоставление выписки из реестра лицензий на бумажном носител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БК: 0601130199101600013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та за предоставление выписки из реестра лицензий на бумажном носителе – 3 0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оплате государственной пошлины в платежных поручениях указывать казенный счёт, единый казначейский счёт и точные данные банка, указанные выш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3:32:00Z</dcterms:created>
  <dc:creator>Дедина</dc:creator>
  <dc:description/>
  <cp:keywords/>
  <dc:language>en-US</dc:language>
  <cp:lastModifiedBy>Дедина Олеся Васильевна</cp:lastModifiedBy>
  <cp:lastPrinted>2021-01-11T14:41:00Z</cp:lastPrinted>
  <dcterms:modified xsi:type="dcterms:W3CDTF">2021-01-11T03:44:00Z</dcterms:modified>
  <cp:revision>6</cp:revision>
  <dc:subject/>
  <dc:title>Банковские реквизиты для уплаты государственной пошлины при лицензировании</dc:title>
</cp:coreProperties>
</file>